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color w:val="000000"/>
          <w:u w:val="single"/>
        </w:rPr>
        <w:t>Türk Gıda Kodeksi Gıda Katkı Maddelerine İlişkin Özellikler Yönetmelik Taslağı” ve "Sığır Cinsi Evcil Hayvanların Spermasının İthalatında Uygulanacak Hayvan Sağlığı Şartlarının Belirlenmesine Dair Yönetmelik Taslağı</w:t>
      </w:r>
      <w:r>
        <w:rPr>
          <w:b/>
          <w:u w:val="single"/>
        </w:rPr>
        <w:t xml:space="preserve">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funda</dc:creator>
  <dc:description/>
  <dc:language>en-US</dc:language>
  <cp:lastModifiedBy>Funda Allahverdi</cp:lastModifiedBy>
  <cp:lastPrinted>2009-04-09T16:07:00Z</cp:lastPrinted>
  <dcterms:modified xsi:type="dcterms:W3CDTF">2016-10-19T12:23:00Z</dcterms:modified>
  <cp:revision>2</cp:revision>
  <dc:subject/>
  <dc:title>GÜNEYDOĞU ANADOLU İHRACATÇI BİRLİKLERİ GENEL SEKRETERLİĞİ</dc:title>
</cp:coreProperties>
</file>